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旱作芝麻机械化生产技术规程》编制说明</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编制的目的和意义</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芝麻是除花生、油菜等大宗油料以外的主要特色油料作物，是我国食用植物油以及特色休闲加工制品的原料来源，在我国油料供给中发挥了重要作用。我国芝麻种植以河南、安徽、湖北最多，其中河南省产量位居全国第一。</w:t>
      </w:r>
      <w:r>
        <w:rPr>
          <w:rFonts w:eastAsia="仿宋_GB2312;仿宋" w:cs="Times New Roman" w:ascii="Times New Roman" w:hAnsi="Times New Roman"/>
          <w:sz w:val="32"/>
          <w:szCs w:val="32"/>
        </w:rPr>
        <w:t>2003</w:t>
      </w:r>
      <w:r>
        <w:rPr>
          <w:rFonts w:ascii="Times New Roman" w:hAnsi="Times New Roman" w:cs="Times New Roman" w:eastAsia="仿宋_GB2312;仿宋"/>
          <w:sz w:val="32"/>
          <w:szCs w:val="32"/>
        </w:rPr>
        <w:t>年后，我国对芝麻的需求日益增多，国内芝麻产量难以满足市场需求，而我国也从早期的芝麻出口国转变为芝麻进口国，且进口量逐年递增，我国芝麻供需形势严峻。芝麻生产机械化或可改善国内芝麻产业的供需失衡问题。</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门峡市芝麻主要以丘陵地区旱作芝麻为主，因为芝麻播种适宜期短、播种易受干旱等不良天气影响，导致芝麻抢时播种、出苗保苗等问题突出，且由于芝麻产业的机械化程度低，导致生产成本高，收益相对较低，随着农村劳动力日益紧张，这些问题会更加突出，进而导致芝麻产业发展状况恶化。芝麻产业亟需机械化以提高生产效率，近</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年，我国在芝麻播种机具、田间管理机具、收割清选机具等方面取得了较多进展，对促进芝麻产业转型升级和农民增收具有显著的推动作用。因此，有必要针对我市生态条件及芝麻生产水平，研究制定“旱作芝麻机械化生产技术规程”，以较统一的栽培标准指导芝麻的生产，为农技推广人员和芝麻种植户提供有效、可操作性强的旱作芝麻机械化生产技术标准。</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该标准制定和实施后，通过宣传培训、推广应用及建立示范基地等多种形式，切实提高农民群众、合作社等种植芝麻的积极性和规范化管理水平，促进标准化生产，提高芝麻种植效益。</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任务来源及编制原则和依据</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任务来源</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该项任务来源于三门峡市市场监督管理局</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8</w:t>
      </w:r>
      <w:r>
        <w:rPr>
          <w:rFonts w:ascii="Times New Roman" w:hAnsi="Times New Roman" w:cs="Times New Roman" w:eastAsia="仿宋_GB2312;仿宋"/>
          <w:sz w:val="32"/>
          <w:szCs w:val="32"/>
        </w:rPr>
        <w:t>日“关于下达</w:t>
      </w: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三门峡市地方标准制修订计划的通知”工作安排。</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编制原则和依据</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编制符合国家法律、法规和政策，遵循“科学性、规范性、实用性、统一性”的原则。</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规定了旱作芝麻机械化生产技术规程，包括地块选择与整地施肥、品种选择与种子处理、播种技术、田间水肥管理、病虫草害防治、收获与贮藏等技术要点。本标准适用于三门峡市境内的旱作芝麻机械化生产技术规程。</w:t>
      </w:r>
    </w:p>
    <w:p>
      <w:pPr>
        <w:pStyle w:val="Normal"/>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主要技术内容：</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播前准备：（</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地块选择与整地施肥。在不重茬的基础上，选择排灌良好的地块。（</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品种选择与种子处理。选择适宜机械化的芝麻品种，如豫芝</w:t>
      </w:r>
      <w:r>
        <w:rPr>
          <w:rFonts w:eastAsia="仿宋_GB2312;仿宋" w:cs="Times New Roman" w:ascii="Times New Roman" w:hAnsi="Times New Roman"/>
          <w:sz w:val="32"/>
          <w:szCs w:val="32"/>
        </w:rPr>
        <w:t>NS610</w:t>
      </w:r>
      <w:r>
        <w:rPr>
          <w:rFonts w:ascii="Times New Roman" w:hAnsi="Times New Roman" w:cs="Times New Roman" w:eastAsia="仿宋_GB2312;仿宋"/>
          <w:sz w:val="32"/>
          <w:szCs w:val="32"/>
        </w:rPr>
        <w:t>和豫芝</w:t>
      </w:r>
      <w:r>
        <w:rPr>
          <w:rFonts w:eastAsia="仿宋_GB2312;仿宋" w:cs="Times New Roman" w:ascii="Times New Roman" w:hAnsi="Times New Roman"/>
          <w:sz w:val="32"/>
          <w:szCs w:val="32"/>
        </w:rPr>
        <w:t>ND837</w:t>
      </w: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播种机械选择。选择芝麻免耕精播施肥一体机进行播种。</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播种：确定播期、播量和宽窄行配置等。</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田间管理：（</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水肥管理。芝麻盛花期易遇旱涝灾害，注意浇水和排涝。（</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病虫害综合机防。可选择植保无人机进行病虫草害防治。</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贮藏。确定收获期后，选择芝麻割捆机械进行收获，收获后及时晾晒。</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严格按照</w:t>
      </w:r>
      <w:r>
        <w:rPr>
          <w:rFonts w:eastAsia="仿宋_GB2312;仿宋" w:cs="Times New Roman" w:ascii="Times New Roman" w:hAnsi="Times New Roman"/>
          <w:color w:val="000000"/>
          <w:sz w:val="32"/>
          <w:szCs w:val="32"/>
        </w:rPr>
        <w:t>GBT1.1-2020</w:t>
      </w:r>
      <w:r>
        <w:rPr>
          <w:rFonts w:ascii="Times New Roman" w:hAnsi="Times New Roman" w:cs="Times New Roman" w:eastAsia="仿宋_GB2312;仿宋"/>
          <w:sz w:val="32"/>
          <w:szCs w:val="32"/>
        </w:rPr>
        <w:t>《</w:t>
      </w:r>
      <w:bookmarkStart w:id="0" w:name="OLE_LINK1"/>
      <w:r>
        <w:rPr>
          <w:rFonts w:ascii="Times New Roman" w:hAnsi="Times New Roman" w:cs="Times New Roman" w:eastAsia="仿宋_GB2312;仿宋"/>
          <w:sz w:val="32"/>
          <w:szCs w:val="32"/>
        </w:rPr>
        <w:t>标准化工作导则</w:t>
      </w:r>
      <w:bookmarkEnd w:id="0"/>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第</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部分：标准化文件的结构和起草规则》的规定进行编写。</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编制过程</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工作基础</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门峡市农业科学研究院现有人员</w:t>
      </w:r>
      <w:r>
        <w:rPr>
          <w:rFonts w:eastAsia="仿宋_GB2312;仿宋" w:cs="Times New Roman" w:ascii="Times New Roman" w:hAnsi="Times New Roman"/>
          <w:sz w:val="32"/>
          <w:szCs w:val="32"/>
        </w:rPr>
        <w:t>41</w:t>
      </w:r>
      <w:r>
        <w:rPr>
          <w:rFonts w:ascii="Times New Roman" w:hAnsi="Times New Roman" w:cs="Times New Roman" w:eastAsia="仿宋_GB2312;仿宋"/>
          <w:sz w:val="32"/>
          <w:szCs w:val="32"/>
        </w:rPr>
        <w:t>人，其中高级专业技术人员</w:t>
      </w:r>
      <w:r>
        <w:rPr>
          <w:rFonts w:eastAsia="仿宋_GB2312;仿宋" w:cs="Times New Roman" w:ascii="Times New Roman" w:hAnsi="Times New Roman"/>
          <w:sz w:val="32"/>
          <w:szCs w:val="32"/>
        </w:rPr>
        <w:t>13</w:t>
      </w:r>
      <w:r>
        <w:rPr>
          <w:rFonts w:ascii="Times New Roman" w:hAnsi="Times New Roman" w:cs="Times New Roman" w:eastAsia="仿宋_GB2312;仿宋"/>
          <w:sz w:val="32"/>
          <w:szCs w:val="32"/>
        </w:rPr>
        <w:t>人，中级技术人员</w:t>
      </w:r>
      <w:r>
        <w:rPr>
          <w:rFonts w:eastAsia="仿宋_GB2312;仿宋" w:cs="Times New Roman" w:ascii="Times New Roman" w:hAnsi="Times New Roman"/>
          <w:sz w:val="32"/>
          <w:szCs w:val="32"/>
        </w:rPr>
        <w:t>15</w:t>
      </w:r>
      <w:r>
        <w:rPr>
          <w:rFonts w:ascii="Times New Roman" w:hAnsi="Times New Roman" w:cs="Times New Roman" w:eastAsia="仿宋_GB2312;仿宋"/>
          <w:sz w:val="32"/>
          <w:szCs w:val="32"/>
        </w:rPr>
        <w:t>人享受国务院特殊津贴</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人，河南省特殊津贴</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人，河南省劳动模范、省级学术带头人、省级跨世纪科技人才</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人，农业技术推广研究员</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人，技术力量较为雄厚，完全能够满足标准制定与修订的技术需要。多年来，本院农业科研人员立足三门峡农业生产实际，针对种植业中遇到的技术难题，专题立项开展科研攻关，探索制定先进实用栽培管理技术规程，培育广适多抗高效农作物新品种，注重农业先进技术推广和科研成果转化，为我市特色农业又好又快发展做出了较大贡献。目前，拥有试验基地</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处，建立国家和省级农业技术研发平台</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个，培育农作物新品种</w:t>
      </w:r>
      <w:r>
        <w:rPr>
          <w:rFonts w:eastAsia="仿宋_GB2312;仿宋" w:cs="Times New Roman" w:ascii="Times New Roman" w:hAnsi="Times New Roman"/>
          <w:sz w:val="32"/>
          <w:szCs w:val="32"/>
        </w:rPr>
        <w:t>11</w:t>
      </w:r>
      <w:r>
        <w:rPr>
          <w:rFonts w:ascii="Times New Roman" w:hAnsi="Times New Roman" w:cs="Times New Roman" w:eastAsia="仿宋_GB2312;仿宋"/>
          <w:sz w:val="32"/>
          <w:szCs w:val="32"/>
        </w:rPr>
        <w:t>个，主导制定、修订了</w:t>
      </w:r>
      <w:r>
        <w:rPr>
          <w:rFonts w:eastAsia="仿宋_GB2312;仿宋" w:cs="Times New Roman" w:ascii="Times New Roman" w:hAnsi="Times New Roman"/>
          <w:sz w:val="32"/>
          <w:szCs w:val="32"/>
        </w:rPr>
        <w:t>50</w:t>
      </w:r>
      <w:r>
        <w:rPr>
          <w:rFonts w:ascii="Times New Roman" w:hAnsi="Times New Roman" w:cs="Times New Roman" w:eastAsia="仿宋_GB2312;仿宋"/>
          <w:sz w:val="32"/>
          <w:szCs w:val="32"/>
        </w:rPr>
        <w:t>多项国家、省市级地方标准。</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标准起草单位和起草人</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旱作芝麻机械化生产技术规程》由三门峡市农业科学研究院主导起草。主要起草人：刘晓丹、关丽云、高阳、赵双锁、赵离飞、赵石磊、王利芳等。</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标准起草工作</w:t>
      </w:r>
    </w:p>
    <w:p>
      <w:pPr>
        <w:pStyle w:val="Normal"/>
        <w:spacing w:lineRule="exact" w:line="560"/>
        <w:ind w:firstLine="640"/>
        <w:rPr/>
      </w:pPr>
      <w:r>
        <w:rPr>
          <w:rFonts w:ascii="Times New Roman" w:hAnsi="Times New Roman" w:cs="Times New Roman" w:eastAsia="仿宋_GB2312;仿宋"/>
          <w:sz w:val="32"/>
          <w:szCs w:val="32"/>
        </w:rPr>
        <w:t>标准起草前，起草小组成员参与了全国芝麻生产技术</w:t>
      </w:r>
      <w:r>
        <w:rPr>
          <w:rFonts w:ascii="Times New Roman" w:hAnsi="Times New Roman" w:cs="Times New Roman" w:eastAsia="仿宋_GB2312;仿宋"/>
          <w:color w:val="000000"/>
          <w:sz w:val="32"/>
          <w:szCs w:val="32"/>
        </w:rPr>
        <w:t>生培训</w:t>
      </w:r>
      <w:r>
        <w:rPr>
          <w:rFonts w:ascii="Times New Roman" w:hAnsi="Times New Roman" w:cs="Times New Roman" w:eastAsia="仿宋_GB2312;仿宋"/>
          <w:sz w:val="32"/>
          <w:szCs w:val="32"/>
        </w:rPr>
        <w:t>，了解最新的芝麻机械化生产机械，走访了多年种植芝麻的种植大户和公司，咨询了业内知名专家，认真总结他们的生产技术经验，结合自身生产实践，召开了编制方案论证会，确定了编制原则，对标准的框架和内容进行讨论，并进行人员分工。起草小组查阅、收集、整理相关资料，确定了标准的书写结构、格式、编写大纲等，并完成本标准的初稿。</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主要内容的确定</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根据生产需要和芝麻生长发育时期，制定了播前准备、播种、田间管理、收获等四大部分，符合我是芝麻机械化生产的实际需要。</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第一章范围编制说明</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范围中规定了旱作芝麻机械化生产技术规程的内容和本标准的适用范围。</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第二章规范性引用文件编制说明</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旱作芝麻机械化生产技术规程技术措施须符合规范性引用文件的标准，应用文件对本规范必不可少。</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第三章术语和定义</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本标准或本领域的一些术语和定义进行了重新解读和说明，以明确术语和定义的准确性。</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第四章芝麻机械化生产技术编制说明</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播前准备</w:t>
      </w:r>
    </w:p>
    <w:p>
      <w:pPr>
        <w:pStyle w:val="Normal"/>
        <w:spacing w:lineRule="exact" w:line="560"/>
        <w:ind w:firstLine="9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地块选择</w:t>
      </w:r>
    </w:p>
    <w:p>
      <w:pPr>
        <w:pStyle w:val="Normal"/>
        <w:spacing w:lineRule="exact" w:line="560"/>
        <w:ind w:firstLine="960"/>
        <w:rPr/>
      </w:pPr>
      <w:r>
        <w:rPr>
          <w:rFonts w:ascii="Times New Roman" w:hAnsi="Times New Roman" w:cs="Times New Roman" w:eastAsia="仿宋_GB2312;仿宋"/>
          <w:sz w:val="32"/>
          <w:szCs w:val="32"/>
        </w:rPr>
        <w:t>芝麻适于在疏松通气、排水良好、透水性强的土壤中生长，选地时要选择地势平坦、肥力中等、排水性较好的地块。芝麻抗重茬能力较弱，重茬会使芝麻田病虫害加重，因此，选地时不重茬、不迎茬，前茬作物为玉米、高粱、谷子、小麦的地块有利于芝麻生长。</w:t>
      </w:r>
    </w:p>
    <w:p>
      <w:pPr>
        <w:pStyle w:val="Normal"/>
        <w:spacing w:lineRule="exact" w:line="560"/>
        <w:ind w:firstLine="9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种子准备</w:t>
      </w:r>
    </w:p>
    <w:p>
      <w:pPr>
        <w:pStyle w:val="Normal"/>
        <w:spacing w:lineRule="exact" w:line="560"/>
        <w:ind w:firstLine="9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选择是以本地生态环境的耐旱、抗病、高产、适合机械化收获的芝麻品种，这些芝麻品种具有在成熟后抗落粒、抗裂蒴的特性，如豫芝</w:t>
      </w:r>
      <w:r>
        <w:rPr>
          <w:rFonts w:eastAsia="仿宋_GB2312;仿宋" w:cs="Times New Roman" w:ascii="Times New Roman" w:hAnsi="Times New Roman"/>
          <w:sz w:val="32"/>
          <w:szCs w:val="32"/>
        </w:rPr>
        <w:t>S610</w:t>
      </w:r>
      <w:r>
        <w:rPr>
          <w:rFonts w:ascii="Times New Roman" w:hAnsi="Times New Roman" w:cs="Times New Roman" w:eastAsia="仿宋_GB2312;仿宋"/>
          <w:sz w:val="32"/>
          <w:szCs w:val="32"/>
        </w:rPr>
        <w:t>和豫芝</w:t>
      </w:r>
      <w:r>
        <w:rPr>
          <w:rFonts w:eastAsia="仿宋_GB2312;仿宋" w:cs="Times New Roman" w:ascii="Times New Roman" w:hAnsi="Times New Roman"/>
          <w:sz w:val="32"/>
          <w:szCs w:val="32"/>
        </w:rPr>
        <w:t>ND837</w:t>
      </w:r>
      <w:r>
        <w:rPr>
          <w:rFonts w:ascii="Times New Roman" w:hAnsi="Times New Roman" w:cs="Times New Roman" w:eastAsia="仿宋_GB2312;仿宋"/>
          <w:sz w:val="32"/>
          <w:szCs w:val="32"/>
        </w:rPr>
        <w:t>。</w:t>
      </w:r>
    </w:p>
    <w:p>
      <w:pPr>
        <w:pStyle w:val="Normal"/>
        <w:spacing w:lineRule="exact" w:line="560"/>
        <w:ind w:firstLine="9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种子处理</w:t>
      </w:r>
    </w:p>
    <w:p>
      <w:pPr>
        <w:pStyle w:val="Normal"/>
        <w:spacing w:lineRule="exact" w:line="560"/>
        <w:ind w:firstLine="9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播前应对种子清洗，去除坏籽、秕籽、病籽和杂质，并进行晾晒，以提高种子发芽率。选用种子包衣剂对种子进行包衣或使用药剂拌种，有效预防芝麻病虫害，对于土壤墒情差的地块二可选用抗旱剂拌种，提高芝麻幼苗抗旱性，以提高芝麻幼苗成活率。</w:t>
      </w:r>
    </w:p>
    <w:p>
      <w:pPr>
        <w:pStyle w:val="Normal"/>
        <w:spacing w:lineRule="exact" w:line="56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播种</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适时播种</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门峡市芝麻播种期为</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5</w:t>
      </w:r>
      <w:r>
        <w:rPr>
          <w:rFonts w:ascii="Times New Roman" w:hAnsi="Times New Roman" w:cs="Times New Roman" w:eastAsia="仿宋_GB2312;仿宋"/>
          <w:sz w:val="32"/>
          <w:szCs w:val="32"/>
        </w:rPr>
        <w:t>至</w:t>
      </w: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日，芝麻的播期对籽粒产量有显著影响，播期内适时早播可以提高芝麻产量，提升籽粒品质。</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播种量</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芝麻播种量一般为</w:t>
      </w:r>
      <w:r>
        <w:rPr>
          <w:rFonts w:eastAsia="仿宋_GB2312;仿宋" w:cs="Times New Roman" w:ascii="Times New Roman" w:hAnsi="Times New Roman"/>
          <w:sz w:val="32"/>
          <w:szCs w:val="32"/>
        </w:rPr>
        <w:t>300-400</w:t>
      </w:r>
      <w:r>
        <w:rPr>
          <w:rFonts w:ascii="Times New Roman" w:hAnsi="Times New Roman" w:cs="Times New Roman" w:eastAsia="仿宋_GB2312;仿宋"/>
          <w:sz w:val="32"/>
          <w:szCs w:val="32"/>
        </w:rPr>
        <w:t>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若在麦茬后种芝麻，因田间秸秆较多，应当加大播量到</w:t>
      </w:r>
      <w:r>
        <w:rPr>
          <w:rFonts w:eastAsia="仿宋_GB2312;仿宋" w:cs="Times New Roman" w:ascii="Times New Roman" w:hAnsi="Times New Roman"/>
          <w:sz w:val="32"/>
          <w:szCs w:val="32"/>
        </w:rPr>
        <w:t>400-500</w:t>
      </w:r>
      <w:r>
        <w:rPr>
          <w:rFonts w:ascii="Times New Roman" w:hAnsi="Times New Roman" w:cs="Times New Roman" w:eastAsia="仿宋_GB2312;仿宋"/>
          <w:sz w:val="32"/>
          <w:szCs w:val="32"/>
        </w:rPr>
        <w:t>克</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亩。</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机械播种</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为提高芝麻生产效率，可使用小粒作物多功能一体机播种，调整机械的播种行距、播种深度、播种量、三元复合肥（</w:t>
      </w:r>
      <w:r>
        <w:rPr>
          <w:rFonts w:eastAsia="仿宋_GB2312;仿宋" w:cs="Times New Roman" w:ascii="Times New Roman" w:hAnsi="Times New Roman"/>
          <w:sz w:val="32"/>
          <w:szCs w:val="32"/>
        </w:rPr>
        <w:t>15-15-15</w:t>
      </w:r>
      <w:r>
        <w:rPr>
          <w:rFonts w:ascii="Times New Roman" w:hAnsi="Times New Roman" w:cs="Times New Roman" w:eastAsia="仿宋_GB2312;仿宋"/>
          <w:sz w:val="32"/>
          <w:szCs w:val="32"/>
        </w:rPr>
        <w:t>）用量等，使播种、施肥、覆土、镇压等环节一次性完成。</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合理密植</w:t>
      </w:r>
    </w:p>
    <w:p>
      <w:pPr>
        <w:pStyle w:val="Normal"/>
        <w:ind w:firstLine="640"/>
        <w:rPr>
          <w:rFonts w:ascii="宋体;SimSun" w:hAnsi="宋体;SimSun" w:cs="宋体;SimSun"/>
        </w:rPr>
      </w:pPr>
      <w:r>
        <w:rPr>
          <w:rFonts w:ascii="Times New Roman" w:hAnsi="Times New Roman" w:cs="Times New Roman" w:eastAsia="仿宋_GB2312;仿宋"/>
          <w:sz w:val="32"/>
          <w:szCs w:val="32"/>
        </w:rPr>
        <w:t>一般无需间苗，如密度过大，可在</w:t>
      </w:r>
      <w:r>
        <w:rPr>
          <w:rFonts w:eastAsia="仿宋_GB2312;仿宋" w:cs="Times New Roman" w:ascii="Times New Roman" w:hAnsi="Times New Roman"/>
          <w:sz w:val="32"/>
          <w:szCs w:val="32"/>
        </w:rPr>
        <w:t>3-4</w:t>
      </w:r>
      <w:r>
        <w:rPr>
          <w:rFonts w:ascii="Times New Roman" w:hAnsi="Times New Roman" w:cs="Times New Roman" w:eastAsia="仿宋_GB2312;仿宋"/>
          <w:sz w:val="32"/>
          <w:szCs w:val="32"/>
        </w:rPr>
        <w:t>对真叶时间苗，每亩应留苗</w:t>
      </w:r>
      <w:r>
        <w:rPr>
          <w:rFonts w:eastAsia="仿宋_GB2312;仿宋" w:cs="Times New Roman" w:ascii="Times New Roman" w:hAnsi="Times New Roman"/>
          <w:sz w:val="32"/>
          <w:szCs w:val="32"/>
        </w:rPr>
        <w:t xml:space="preserve">1.0 </w:t>
      </w:r>
      <w:r>
        <w:rPr>
          <w:rFonts w:eastAsia="Symbol" w:cs="Symbol" w:ascii="Symbol" w:hAnsi="Symbol"/>
          <w:sz w:val="32"/>
          <w:szCs w:val="32"/>
        </w:rPr>
        <w:t></w:t>
      </w:r>
      <w:r>
        <w:rPr>
          <w:rFonts w:eastAsia="仿宋_GB2312;仿宋" w:cs="Times New Roman" w:ascii="Times New Roman" w:hAnsi="Times New Roman"/>
          <w:sz w:val="32"/>
          <w:szCs w:val="32"/>
        </w:rPr>
        <w:t xml:space="preserve"> 1.2</w:t>
      </w:r>
      <w:r>
        <w:rPr>
          <w:rFonts w:ascii="Times New Roman" w:hAnsi="Times New Roman" w:cs="Times New Roman" w:eastAsia="仿宋_GB2312;仿宋"/>
          <w:sz w:val="32"/>
          <w:szCs w:val="32"/>
        </w:rPr>
        <w:t>万株，播期每推迟</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天，每亩密度增加</w:t>
      </w:r>
      <w:r>
        <w:rPr>
          <w:rFonts w:eastAsia="仿宋_GB2312;仿宋" w:cs="Times New Roman" w:ascii="Times New Roman" w:hAnsi="Times New Roman"/>
          <w:sz w:val="32"/>
          <w:szCs w:val="32"/>
        </w:rPr>
        <w:t>0.2</w:t>
      </w:r>
      <w:r>
        <w:rPr>
          <w:rFonts w:ascii="Times New Roman" w:hAnsi="Times New Roman" w:cs="Times New Roman" w:eastAsia="仿宋_GB2312;仿宋"/>
          <w:sz w:val="32"/>
          <w:szCs w:val="32"/>
        </w:rPr>
        <w:t>万株。</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田间管理</w:t>
      </w:r>
    </w:p>
    <w:p>
      <w:pPr>
        <w:pStyle w:val="Normal"/>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水肥管理</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芝麻盛花期需水量大，且我市在此阶段易出现旱涝灾害，及时关注天气状况，若遇涝应提前挖好排水沟或清理排水沟，若遇旱应及时浇水。盛花期可喷施磷酸二氢钾或硼砂，提高结实率和籽粒饱满度。</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病虫草害防治</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坚持预防为主，绿色防控，遵循“双减”政策中的减药原则。可使用植保无人机搭载药剂进行病虫草害防治，一般应在病虫草害发生早期进行防治。草害防治要特别注意在苗期要防治住。注意观察田间虫害发生情况，及时进行地老虎、蚜虫、棉铃虫、甜菜夜蛾、盲蝽蟓等的防治工作。芝麻发展中后期及时关注茎点枯病、给枯萎病、叶斑病的发生的情况，及时进行防治。</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收获</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适时收获</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芝麻收获期一般在</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月中下旬，要通过芝麻植株、蒴果及籽粒情况判断芝麻的最佳收获期，收获过早，籽粒不饱满，秕籽多，影响品质。</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收获方法</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确定收获期后应及时收获，收获时应避开中午高温时段。收获可选用割捆机进行收割，机械扎捆，人工运捆、晾晒、脱粒等；也可选用芝麻联合收获机进行收获，机械可一次性完成收获、脱粒和清选。收获后应及时晾晒，防治霉变。</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贮藏</w:t>
      </w:r>
    </w:p>
    <w:p>
      <w:pPr>
        <w:pStyle w:val="Normal"/>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待芝麻籽粒晾晒至含水量小于</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时，可入库贮藏，仓库应保持清洁干燥，以保证在贮藏过程中不发生混杂及霉变。</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重大意见分歧的处理结果和依据</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规程编制过程中不存在重大意见分歧。</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与我国有关法律、法规和标准情况的说明</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本标准严格遵守相关法律法规及强制性标准，并与相关国家标准、行业标准内容同步。</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根据需要提出实施标准的建议</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加强宣传和培训，促进生产效率的提升</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对地方标准进行及时的培训、宣传和应用，指导广大农民按照标准进行作业，才能促进生产效率和产品质量的提升。一方面要加强芝麻机械化生产技术规程的宣传和指导力度，另一方面要加强对芝麻机械化生产的地方标准的培训力度。培训对象主要包括负责农机化生产的管理人员、农机化技术推广和服务人员、农机合作服务组织及广大的农机户；培训内容主要包括标准的适用范围、标准的条款内容和规范化使用等，使培训对象了解标准的存在及其价值，在实际作业中对应标准的条款应用，以达到最佳的效果。</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加强监督，确保标准安全有效实施</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由于本规程具有一定的地域性，各级农业标准化管理机构加大监督标准的实施情况，确保标准得到安全有效实施，提升生产效率，推动标准化发展。</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八、其它应予说明的事项</w:t>
      </w:r>
    </w:p>
    <w:p>
      <w:pPr>
        <w:pStyle w:val="Normal"/>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无其他需要说明的事项。</w:t>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pacing w:lineRule="exact" w:line="560"/>
        <w:ind w:firstLine="640"/>
        <w:jc w:val="right"/>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旱作芝麻机械化生产技术规程》标准起草小组</w:t>
      </w:r>
    </w:p>
    <w:p>
      <w:pPr>
        <w:pStyle w:val="Normal"/>
        <w:spacing w:lineRule="exact" w:line="560"/>
        <w:ind w:firstLine="640"/>
        <w:jc w:val="right"/>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023</w:t>
      </w:r>
      <w:r>
        <w:rPr>
          <w:rFonts w:ascii="Times New Roman" w:hAnsi="Times New Roman" w:cs="Times New Roman" w:eastAsia="仿宋_GB2312;仿宋"/>
          <w:sz w:val="32"/>
          <w:szCs w:val="32"/>
        </w:rPr>
        <w:t>年</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月</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00:51:00Z</dcterms:created>
  <dc:creator>86151</dc:creator>
  <dc:description/>
  <cp:keywords/>
  <dc:language>en-US</dc:language>
  <cp:lastModifiedBy>Lenovo</cp:lastModifiedBy>
  <dcterms:modified xsi:type="dcterms:W3CDTF">2023-05-26T0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7CAF2DC0A3462796FF4FED69B5B5B9_12</vt:lpwstr>
  </property>
  <property fmtid="{D5CDD505-2E9C-101B-9397-08002B2CF9AE}" pid="3" name="KSOProductBuildVer">
    <vt:lpwstr>2052-11.1.0.14309</vt:lpwstr>
  </property>
  <property fmtid="{D5CDD505-2E9C-101B-9397-08002B2CF9AE}" pid="4" name="commondata">
    <vt:lpwstr>commondata</vt:lpwstr>
  </property>
</Properties>
</file>